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Надежда Николаевна 63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620713408"/>
            <w:bookmarkStart w:id="1" w:name="__Fieldmark__0_162071340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620713408"/>
            <w:bookmarkStart w:id="3" w:name="__Fieldmark__1_162071340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 с сезонными обитателями уголка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детей с рептилиями  и  доброжелательному отношению к ним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620713408"/>
            <w:bookmarkStart w:id="5" w:name="__Fieldmark__2_162071340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В сфере самостоятельной деятельности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620713408"/>
            <w:bookmarkStart w:id="7" w:name="__Fieldmark__3_162071340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620713408"/>
            <w:bookmarkStart w:id="9" w:name="__Fieldmark__4_162071340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620713408"/>
            <w:bookmarkStart w:id="11" w:name="__Fieldmark__5_162071340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620713408"/>
            <w:bookmarkStart w:id="13" w:name="__Fieldmark__6_162071340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 бытовой сфер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620713408"/>
            <w:bookmarkStart w:id="15" w:name="__Fieldmark__7_162071340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Как ухаживать за рептилиями детям, каких рептилий они должны знать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все ли рептилии так опас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Каких  рептилий можно содержать в домашних условиях, где их содержат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ильно ухаживаем за сезонными обитателями своего уголка природы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блюдения, чтение литературы, рассматривание иллюстраций, уход за живот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Изучаем сезонных обитателей (рептилий) своего края,  уход  и содержание их в домашних условия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620713408"/>
            <w:bookmarkStart w:id="17" w:name="__Fieldmark__8_162071340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620713408"/>
            <w:bookmarkStart w:id="19" w:name="__Fieldmark__9_162071340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620713408"/>
            <w:bookmarkStart w:id="21" w:name="__Fieldmark__10_162071340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620713408"/>
            <w:bookmarkStart w:id="23" w:name="__Fieldmark__11_162071340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620713408"/>
            <w:bookmarkStart w:id="25" w:name="__Fieldmark__12_162071340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620713408"/>
            <w:bookmarkStart w:id="27" w:name="__Fieldmark__13_162071340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620713408"/>
            <w:bookmarkStart w:id="29" w:name="__Fieldmark__14_162071340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620713408"/>
            <w:bookmarkStart w:id="31" w:name="__Fieldmark__15_162071340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620713408"/>
            <w:bookmarkStart w:id="33" w:name="__Fieldmark__16_162071340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620713408"/>
            <w:bookmarkStart w:id="35" w:name="__Fieldmark__17_162071340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620713408"/>
            <w:bookmarkStart w:id="37" w:name="__Fieldmark__18_162071340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620713408"/>
            <w:bookmarkStart w:id="39" w:name="__Fieldmark__19_162071340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620713408"/>
            <w:bookmarkStart w:id="41" w:name="__Fieldmark__20_162071340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620713408"/>
            <w:bookmarkStart w:id="43" w:name="__Fieldmark__21_162071340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620713408"/>
            <w:bookmarkStart w:id="45" w:name="__Fieldmark__22_162071340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620713408"/>
            <w:bookmarkStart w:id="47" w:name="__Fieldmark__23_162071340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620713408"/>
            <w:bookmarkStart w:id="49" w:name="__Fieldmark__24_162071340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620713408"/>
            <w:bookmarkStart w:id="51" w:name="__Fieldmark__25_162071340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620713408"/>
            <w:bookmarkStart w:id="53" w:name="__Fieldmark__26_162071340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620713408"/>
            <w:bookmarkStart w:id="55" w:name="__Fieldmark__27_162071340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620713408"/>
            <w:bookmarkStart w:id="57" w:name="__Fieldmark__28_162071340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620713408"/>
            <w:bookmarkStart w:id="59" w:name="__Fieldmark__29_162071340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620713408"/>
            <w:bookmarkStart w:id="61" w:name="__Fieldmark__30_162071340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20713408"/>
            <w:bookmarkStart w:id="63" w:name="__Fieldmark__31_162071340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620713408"/>
            <w:bookmarkStart w:id="65" w:name="__Fieldmark__32_162071340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620713408"/>
            <w:bookmarkStart w:id="67" w:name="__Fieldmark__33_162071340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20713408"/>
            <w:bookmarkStart w:id="69" w:name="__Fieldmark__34_162071340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620713408"/>
            <w:bookmarkStart w:id="71" w:name="__Fieldmark__35_162071340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620713408"/>
            <w:bookmarkStart w:id="73" w:name="__Fieldmark__36_162071340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20713408"/>
            <w:bookmarkStart w:id="75" w:name="__Fieldmark__37_162071340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20713408"/>
            <w:bookmarkStart w:id="77" w:name="__Fieldmark__38_162071340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 составлен на ознакомление с сезонными обитателями – рептилиями, краткое  их место обитание, развитие, виды, места проживания в домашних условиях и содержани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 наличии собранного материала занятий четыре, но зависит и от умения пользоваться компьютеро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20713408"/>
            <w:bookmarkStart w:id="79" w:name="__Fieldmark__39_162071340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20713408"/>
            <w:bookmarkStart w:id="81" w:name="__Fieldmark__40_162071340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20713408"/>
            <w:bookmarkStart w:id="83" w:name="__Fieldmark__41_162071340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20713408"/>
            <w:bookmarkStart w:id="85" w:name="__Fieldmark__42_162071340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20713408"/>
            <w:bookmarkStart w:id="87" w:name="__Fieldmark__43_162071340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20713408"/>
            <w:bookmarkStart w:id="89" w:name="__Fieldmark__44_162071340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20713408"/>
            <w:bookmarkStart w:id="91" w:name="__Fieldmark__45_162071340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20713408"/>
            <w:bookmarkStart w:id="93" w:name="__Fieldmark__46_162071340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20713408"/>
            <w:bookmarkStart w:id="95" w:name="__Fieldmark__47_162071340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20713408"/>
            <w:bookmarkStart w:id="97" w:name="__Fieldmark__48_162071340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49_1620713408"/>
            <w:bookmarkStart w:id="99" w:name="__Fieldmark__49_1620713408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20713408"/>
            <w:bookmarkStart w:id="101" w:name="__Fieldmark__50_162071340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20713408"/>
            <w:bookmarkStart w:id="103" w:name="__Fieldmark__51_162071340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20713408"/>
            <w:bookmarkStart w:id="105" w:name="__Fieldmark__52_162071340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20713408"/>
            <w:bookmarkStart w:id="107" w:name="__Fieldmark__53_162071340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20713408"/>
            <w:bookmarkStart w:id="109" w:name="__Fieldmark__54_162071340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20713408"/>
            <w:bookmarkStart w:id="111" w:name="__Fieldmark__55_162071340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20713408"/>
            <w:bookmarkStart w:id="113" w:name="__Fieldmark__56_162071340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20713408"/>
            <w:bookmarkStart w:id="115" w:name="__Fieldmark__57_162071340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20713408"/>
            <w:bookmarkStart w:id="117" w:name="__Fieldmark__58_162071340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20713408"/>
            <w:bookmarkStart w:id="119" w:name="__Fieldmark__59_162071340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20713408"/>
            <w:bookmarkStart w:id="121" w:name="__Fieldmark__60_162071340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20713408"/>
            <w:bookmarkStart w:id="123" w:name="__Fieldmark__61_162071340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20713408"/>
            <w:bookmarkStart w:id="125" w:name="__Fieldmark__62_162071340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тивность учащихся на занятии и составление проект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езонные обитатели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Администратор</cp:lastModifiedBy>
  <dcterms:modified xsi:type="dcterms:W3CDTF">2010-05-22T10:39:00Z</dcterms:modified>
  <cp:revision>5</cp:revision>
  <dc:subject/>
  <dc:title>Визитная карточка проекта</dc:title>
</cp:coreProperties>
</file>